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Reflection Statement</w:t>
      </w:r>
    </w:p>
    <w:p>
      <w:pPr>
        <w:pStyle w:val="Normal"/>
        <w:jc w:val="center"/>
        <w:rPr>
          <w:sz w:val="40"/>
          <w:szCs w:val="40"/>
        </w:rPr>
      </w:pPr>
      <w:r>
        <w:rPr>
          <w:sz w:val="40"/>
          <w:szCs w:val="40"/>
        </w:rPr>
      </w:r>
    </w:p>
    <w:p>
      <w:pPr>
        <w:pStyle w:val="Normal"/>
        <w:rPr/>
      </w:pPr>
      <w:r>
        <w:rPr>
          <w:sz w:val="40"/>
          <w:szCs w:val="40"/>
        </w:rPr>
        <w:tab/>
      </w:r>
      <w:r>
        <w:rPr/>
        <w:t>My life will never be the same after taking Practicum with Dr. Grace and Co. I cannot even begin to describe what I have gone through while taking this course. I learned more about education in the first week than I thought I would learn in the entire semester. I was also reintroduced to the once dreaded WebQuests after a 4 year span in which I had sworn to never be a part of one again. Not only did I get reintroduced to WebQuests, I had to make one myself as one of the most integral parts to my unit. I never thought I could create a product like this, I also never thought I could create the quality of work I did for this class. But I did and it was not so bad.</w:t>
      </w:r>
    </w:p>
    <w:p>
      <w:pPr>
        <w:pStyle w:val="Normal"/>
        <w:rPr/>
      </w:pPr>
      <w:r>
        <w:rPr/>
      </w:r>
    </w:p>
    <w:p>
      <w:pPr>
        <w:pStyle w:val="Normal"/>
        <w:rPr/>
      </w:pPr>
      <w:r>
        <w:rPr/>
        <w:tab/>
        <w:t xml:space="preserve">A lot has changed for me since I wrote my essential belief statement. A lot of my fears and anxieties of teaching are no longer in existence. At the beginning I was unsure of what teaching was like, or if I had the right skills to be a successful teacher and person. If I had known what I would endure during this semester with Dr. Grace then I would have known to have no anxieties about teaching. I learned so much about education and how to make it fun and engaging. I learned new perspectives as being a student in the classroom; from the long hours I spent reading and writing about teaching strategies and planning. I think it is worth to note that I have never been a straight A student in my life, I have always earned grades that were good but never excellent; to be honest I never really cared about my grades or education. I understand now that if a grade has true meaning, than why not strive for the best. I also have learned that education is a gift and should be accepted by all, which is what I want to do for my future students. I want to give the ones with no hope, hope and I want to make the other students who have hope strive for excellence. </w:t>
      </w:r>
    </w:p>
    <w:p>
      <w:pPr>
        <w:pStyle w:val="Normal"/>
        <w:rPr/>
      </w:pPr>
      <w:r>
        <w:rPr/>
      </w:r>
    </w:p>
    <w:p>
      <w:pPr>
        <w:pStyle w:val="Normal"/>
        <w:rPr/>
      </w:pPr>
      <w:r>
        <w:rPr/>
        <w:tab/>
        <w:t>You really want to know what I have learned? School is only you make it out to be. So why not make it fun and engaging? The following pages are my way of answering the essential questions of this course as well as what kind of grade I think I deserve. I answered the questions through the only medium I know best, mathematics.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0:14:00Z</dcterms:created>
  <dc:creator>EXCEL</dc:creator>
  <dc:description/>
  <cp:keywords/>
  <dc:language>en-US</dc:language>
  <cp:lastModifiedBy>EXCEL</cp:lastModifiedBy>
  <dcterms:modified xsi:type="dcterms:W3CDTF">2008-05-07T00:42:00Z</dcterms:modified>
  <cp:revision>3</cp:revision>
  <dc:subject/>
  <dc:title>Reflection Statement</dc:title>
</cp:coreProperties>
</file>